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769211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6939404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0442856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